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950"/>
        <w:gridCol w:w="1358"/>
        <w:gridCol w:w="791"/>
        <w:gridCol w:w="1749"/>
        <w:gridCol w:w="2854"/>
        <w:gridCol w:w="417"/>
        <w:gridCol w:w="1181"/>
        <w:gridCol w:w="1665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</w:t>
            </w:r>
          </w:p>
        </w:tc>
      </w:tr>
      <w:tr>
        <w:trPr>
          <w:trHeight w:val="345" w:hRule="atLeast"/>
        </w:trPr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7.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e orijentira u zavičaju s pomoću topografske karte, plana grada (naselja) 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as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orijent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Sjevernjaču na crtež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primjere suvremene orijentacije  (GNSS)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đuje glavne i sporedne strane svijeta kompasom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definiciju orijentacije te glavne i sporedne strane svijeta. Koristi se kompasom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osnovne elemente prirodne i društvene osnove svojega zavičaja na topografskoj karti/planu grada (naselja) uz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dređuje glavne i sporedne strane svijeta u prostoru i na geografskoj karti. Usjeveruje topografsku kartu, plan grada ili naselja s pomoću kompasa. Prepoznaje Sjevernjaču na crtež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primjere suvremene orijentaci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repoznaje elemente prirodne i društvene osnove svojega zavičaja na topografskoj karti/planu grada</w:t>
            </w:r>
            <w:r>
              <w:rPr>
                <w:rStyle w:val="Normaltextrun"/>
                <w:rFonts w:cs="Calibri" w:ascii="Calibri" w:hAnsi="Calibri"/>
                <w:color w:val="231F20"/>
                <w:sz w:val="22"/>
                <w:szCs w:val="22"/>
                <w:lang w:val="hr-HR"/>
              </w:rPr>
              <w:t>.</w:t>
            </w: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grafičkim mjerilom. Izrađuje jednostavnu skicu kretanja po terenu. Opisuje na topografskoj karti/ planu grada (naselja) elemente prirodne i društvene osnove svojega zavičaja. 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kompasom, orijentirima i adekvatnom kartom za samostalnu orijentaciju u prostor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orijentac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atko usmeno izlaganje učitelja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i 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avne i sporedne strane svijeta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avne i sporedne strane svijeta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ke u radnoj bilježnic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rješe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položaj Sjevernjače u zviježđu Malog medvjeda u odnosu na zviježđe Velikog medvjed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rištenja Google Mapsa za navigaciju i orijentacijupomoću osobnih pametnih telefona za navigaciju i orijentaci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C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uz pomoć učitelja ili samostalno djelotvorno provodi jednostavno pretraživanje informacija u digitalnome okruž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J A.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ositi pojedinačnu odgovornost za rezultate rada u paru, pridržavati se dogovora i pravila, surađivati s ostalim učenicima tije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raba računala prilik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rijentacija, strane svijeta, kompas, GNSS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orijentaci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bilješke  u bilježnicu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3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a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WpyPscVstBCnwJI9fmCZ3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edznanje uče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Što znači orijentirati s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i bilješke  na ploču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atko usmeno izlaganje učitelj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i 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avne i sporedne strane svijeta u bilježnic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 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avne i sporedne strane svijeta na geografskoj karti svijeta u atlas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zadatak u radnoj bilježnici na str. 3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rješe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od str. 29. do str. 31.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 o načinima orijentacij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položaj Sjevernjače u zviježđu Malog medvjeda u odnosu na zviježđe Velikog medvjed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izlaganje učitelja o načinu orijentacije pomoću kompas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moću kompasa glavne i sporedne strane svijeta u razred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radom u paru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rištenja Google Mapsa za navigaciju i orijentacijupomoću osobnih pametnih telefona za navigaciju i orijentaciju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to znači orijentirati 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move obzor (vidokrug), obzornica ili horizo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loču i imenuje glavne i sporedne strane svije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lavne i sporedne strane svijeta na geografskoj karti svije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4. zadatak u radnoj bilježnici na str. 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enicima točnost rješe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 načinima orijentac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ačinima orijentac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 orijentacije pomoću zvijezde Sjevernjač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kompas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načine određivanja strana svijeta pomoću kompas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i 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vremene načine orijentac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gućnost korištenja Gogle Mapsa pomoću pametnog telefona za navigaciju i orijentacij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straživanje o mogućnostima korištenja Google Maps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google.com/maps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1.) 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maću zadaću (RB. str. 32. 1. 2. 3. i 5. zadatak i na str. 33. 6.  7. 8. zadatak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jent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jentir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nači odrediti strane svijeta i stajališ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jentirati se možemo pomoć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naprave čija magnetna igla pokazuje smjer magnetskog sjever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44" w:dyaOrig="7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1pt;height:97.65pt" filled="f" o:ole="">
                  <v:imagedata r:id="rId5" o:title=""/>
                </v:shape>
                <o:OLEObject Type="Embed" ProgID="" ShapeID="ole_rId4" DrawAspect="Content" ObjectID="_30649885" r:id="rId4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ografske karte i kompa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nca i s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nca i sje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vijezde Sjevernjač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69" w:dyaOrig="3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9.95pt;height:114.65pt" filled="f" o:ole="">
                  <v:imagedata r:id="rId7" o:title=""/>
                </v:shape>
                <o:OLEObject Type="Embed" ProgID="" ShapeID="ole_rId6" DrawAspect="Content" ObjectID="_957274576" r:id="rId6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vremenih uređaja za orijentacij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ar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NSS (GPS, Galileo)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ađi na školsko dvorište i orijentiraj se pomoću ručnog sata i Sunca, Sunca i sjene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to znači orijentirati se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broji načine orijentacij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karti svijeta u atlasu glavne i sporedne strane svijet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raži razliku između Google Mapsa i Google Eartha  Istraži mogućnosti koje nude navedene aplikacije. Koje mogućnosti pruža street view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maps.google.com/help/maps/education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google.hr/intl/hr/earth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akelet.com/wake/WpyPscVstBCnwJI9fmCZ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s pitanjima za provjeru usvojenosti ishoda </w:t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460</wp:posOffset>
                </wp:positionH>
                <wp:positionV relativeFrom="paragraph">
                  <wp:posOffset>399415</wp:posOffset>
                </wp:positionV>
                <wp:extent cx="7438390" cy="571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71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me i prezime učenik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rijentac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Na priloženom crtežu crvenom bojom upiši na hrvatskom jeziku kratice glavnih strana svijeta, a plavom bojom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ratice sporednih strana svijet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651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Navedi dva načina suvremene orijentacij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Na priloženom crtežu zaokruži zvijezdu Sjevernjač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4199" w:dyaOrig="295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46.15pt;height:102.5pt" filled="f" o:ole="">
                                  <v:imagedata r:id="rId16" o:title=""/>
                                </v:shape>
                                <o:OLEObject Type="Embed" ProgID="" ShapeID="ole_rId15" DrawAspect="Content" ObjectID="_1360496947" r:id="rId1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49.95pt;mso-wrap-distance-left:9.05pt;mso-wrap-distance-right:9.05pt;mso-wrap-distance-top:0pt;mso-wrap-distance-bottom:0pt;margin-top:31.45pt;mso-position-vertical-relative:text;margin-left: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Ime i prezime učenik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rijentaci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Na priloženom crtežu crvenom bojom upiši na hrvatskom jeziku kratice glavnih strana svijeta, a plavom bojom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ratice sporednih strana svijet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651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Navedi dva načina suvremene orijentacij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Na priloženom crtežu zaokruži zvijezdu Sjevernjaču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4199" w:dyaOrig="295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46.15pt;height:102.5pt" filled="f" o:ole="">
                            <v:imagedata r:id="rId19" o:title=""/>
                          </v:shape>
                          <o:OLEObject Type="Embed" ProgID="" ShapeID="ole_rId18" DrawAspect="Content" ObjectID="_56941583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WpyPscVstBCnwJI9fmCZ3" TargetMode="External"/><Relationship Id="rId3" Type="http://schemas.openxmlformats.org/officeDocument/2006/relationships/hyperlink" Target="https://www.google.com/ma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geografija.hr/" TargetMode="External"/><Relationship Id="rId9" Type="http://schemas.openxmlformats.org/officeDocument/2006/relationships/hyperlink" Target="http://www.skolskiportal.hr/" TargetMode="External"/><Relationship Id="rId10" Type="http://schemas.openxmlformats.org/officeDocument/2006/relationships/hyperlink" Target="http://www.enciklopedija.hr/" TargetMode="External"/><Relationship Id="rId11" Type="http://schemas.openxmlformats.org/officeDocument/2006/relationships/hyperlink" Target="http://maps.google.com/help/maps/education/" TargetMode="External"/><Relationship Id="rId12" Type="http://schemas.openxmlformats.org/officeDocument/2006/relationships/hyperlink" Target="https://www.google.hr/intl/hr/earth/" TargetMode="External"/><Relationship Id="rId13" Type="http://schemas.openxmlformats.org/officeDocument/2006/relationships/hyperlink" Target="https://wakelet.com/wake/WpyPscVstBCnwJI9fmCZ3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4.bin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8:33:00Z</dcterms:created>
  <dc:creator>Jasna</dc:creator>
  <dc:description/>
  <cp:keywords/>
  <dc:language>en-US</dc:language>
  <cp:lastModifiedBy>Vinko Balaško</cp:lastModifiedBy>
  <dcterms:modified xsi:type="dcterms:W3CDTF">2023-07-18T18:41:00Z</dcterms:modified>
  <cp:revision>3</cp:revision>
  <dc:subject/>
  <dc:title/>
</cp:coreProperties>
</file>